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1.06.2022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червня 2022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49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внесення змін до розпорядження  Червоноградської районної державної адміністрації №155 від 05.11.2021 року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ідставі статей 6, 7, 39, 40, 41 Закону України «Про місцеві державні адміністрації», статті 6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року №483, пункту 13 Методики розрахунку орендної плати за державне майно, затвердженої постановою Кабінету Міністрів України від 28.04.2021 року №630, враховуючи лист Сокальської міської ради від 30.05.2022 №1053/02-37 щодо передачі приміщення в оренду та включення до Переліку відповідного типу,  лист Львівської обласної військової адміністрації від 25.04.2022 року №1-406/0/22   щодо погодження включення до Переліку другого типу частини адміністративної будівлі за адресою: Львівська область, Червоноградський район м.Сокаль, вул.Тартаківська,7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 Пункт 1 розпорядження Червоноградської районної державної адміністрації №155 від 05.11.2021року «Про включення до Переліку другого типу об’єкта оренди»  викласти у такій редакції: 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"1. Включити до Переліку другого типу частину адміністративної будівлі загальною площею 330,4 кв.м., з них 160,1 кв.м. на першому поверсі та 170,3 кв.м. на другому поверсі адміністративного будинку розташованого за адресою: Львівська область, Червоноградський район, м.Сокаль, вул.Тартаківська, 7, як об’єкта оренди державної власності, для передачі в оренду без проведення аукціону за заявою потенційного орендаря.”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розпорядження покласти на першого заступника голови районної державної адміністрації Ірину Наливайко.</w:t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38:00Z</dcterms:created>
  <dc:creator>Галя</dc:creator>
  <dc:description/>
  <cp:keywords/>
  <dc:language>en-US</dc:language>
  <cp:lastModifiedBy>User</cp:lastModifiedBy>
  <cp:lastPrinted>2022-06-01T11:51:00Z</cp:lastPrinted>
  <dcterms:modified xsi:type="dcterms:W3CDTF">2022-06-09T13:31:00Z</dcterms:modified>
  <cp:revision>6</cp:revision>
  <dc:subject/>
  <dc:title>Проект</dc:title>
</cp:coreProperties>
</file>